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203"/>
        <w:gridCol w:w="1677"/>
        <w:gridCol w:w="5290"/>
        <w:gridCol w:w="5629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EZD RP – elektroniczne zarządzanie dokumentacją w administracji publicznej. Raport z postępu rzeczowo-finansowego projektu informatycznego za III kwartał 2019 rok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ządowe Centrum Legislacji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prowadzenie do raportu w zakresie „</w:t>
            </w:r>
            <w:r>
              <w:rPr>
                <w:i/>
              </w:rPr>
              <w:t>Źródło finansowania</w:t>
            </w:r>
            <w:r>
              <w:rPr/>
              <w:t>”, „</w:t>
            </w:r>
            <w:r>
              <w:rPr>
                <w:i/>
              </w:rPr>
              <w:t>Całkowity koszt projektu</w:t>
            </w:r>
            <w:r>
              <w:rPr/>
              <w:t xml:space="preserve">” oraz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kt 6 raportu („</w:t>
            </w:r>
            <w:r>
              <w:rPr>
                <w:i/>
              </w:rPr>
              <w:t>Produkty końcowe projektu</w:t>
            </w:r>
            <w:r>
              <w:rPr/>
              <w:t>”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 dniu 13 września 2019 r. Komitet Rady Ministrów do spraw Cyfryzacji przyjął zaktualizowaną wersję założeń projektu informatycznego „</w:t>
            </w:r>
            <w:r>
              <w:rPr>
                <w:i/>
              </w:rPr>
              <w:t>EZD RP – elektroniczne zarządzanie dokumentacją w administracji publiczne</w:t>
            </w:r>
            <w:r>
              <w:rPr/>
              <w:t xml:space="preserve">j”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miany w stosunku do pierwotnej wersji założeń zakładały m.in.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uzupełnienie źródeł finansowania projektu o część 85/20 budżetu państwa (województwo podlaskie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) podniesienie całkowitego kosztu projektu brutto oraz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uzupełnienie systemów przewidzianych do zintegrowania z EZD RP o „e-RPL2 – elektroniczny rządowy proces legislacyjny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związku z faktem, iż przedłożony raport z postępu-rzeczowo finansowego projektu dotyczy III kwartału 2019 r. (a więc także września br.) zasadnym wydaje się jego uspójnienie ze zaktualizowaną wersją założeń projektu w ww. zakresie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pewnienie zgodności raportu z postępu rzeczowo-finansowego projektu informatycznego za III kwartał 2019 r. z aktualną wersja założeń projektu w następujących obszarach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wskazania modyfikacji wartości brutto projektu informatycznego w trakcie jego realizacji (podanie wartości początkowej i zmodyfikowanej) – zgodnie z opisem do wzoru raportu stanowiącym załącznik do uchwały nr 9 KRMC z dnia 26 września 2019 r. w sprawie określenia wzoru raportu z postępu rzeczowo-finansowego projektu informatycznego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uzupełnienia źródła finansowania projektu z budżetu państwa o część 85/20 – województwo podlaskie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zamieszczenia w pkt 6 raportu w zakresie „</w:t>
            </w:r>
            <w:r>
              <w:rPr>
                <w:i/>
              </w:rPr>
              <w:t>Produktów końcowych projektu</w:t>
            </w:r>
            <w:r>
              <w:rPr/>
              <w:t>” w części „</w:t>
            </w:r>
            <w:r>
              <w:rPr>
                <w:i/>
              </w:rPr>
              <w:t>Komplementarność względem produktów innych projektów</w:t>
            </w:r>
            <w:r>
              <w:rPr/>
              <w:t>” także planowanych do integracji z systemem EZD RP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) eRPL2.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b) platformy eFaktury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) portali regionalnych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51:00Z</dcterms:created>
  <dc:creator>BAF</dc:creator>
  <dc:description/>
  <cp:keywords/>
  <dc:language>en-US</dc:language>
  <cp:lastModifiedBy>RCL</cp:lastModifiedBy>
  <dcterms:modified xsi:type="dcterms:W3CDTF">2019-10-18T06:42:00Z</dcterms:modified>
  <cp:revision>4</cp:revision>
  <dc:subject/>
  <dc:title/>
</cp:coreProperties>
</file>